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ject pronon review on quia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quia.com/ba/52862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quia.com/quiz/744405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quia.com/quiz/744401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quia.com/servlets/quia.activities.common.ActivityPlayer?AP_rand=137894363&amp;AP_activityType=3&amp;AP_urlId=744400&amp;AP_continuePlay=true744400</w:t>
        </w:r>
      </w:hyperlink>
    </w:p>
    <w:p>
      <w:pPr>
        <w:pStyle w:val="Normal"/>
        <w:rPr/>
      </w:pPr>
      <w:r>
        <w:rPr/>
        <w:t>(p.c. practice)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>http://www.quia.com/cb/132988.html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uia.com/ba/52862.html" TargetMode="External"/><Relationship Id="rId3" Type="http://schemas.openxmlformats.org/officeDocument/2006/relationships/hyperlink" Target="http://www.quia.com/quiz/744405.html" TargetMode="External"/><Relationship Id="rId4" Type="http://schemas.openxmlformats.org/officeDocument/2006/relationships/hyperlink" Target="http://www.quia.com/quiz/744401.html" TargetMode="External"/><Relationship Id="rId5" Type="http://schemas.openxmlformats.org/officeDocument/2006/relationships/hyperlink" Target="http://www.quia.com/servlets/quia.activities.common.ActivityPlayer?AP_rand=137894363&amp;AP_activityType=3&amp;AP_urlId=744400&amp;AP_continuePlay=true744400" TargetMode="External"/><Relationship Id="rId6" Type="http://schemas.openxmlformats.org/officeDocument/2006/relationships/hyperlink" Target="http://www.quia.com/cb/132988.htm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6:06:00Z</dcterms:created>
  <dc:creator>pnosbusch</dc:creator>
  <dc:description/>
  <cp:keywords/>
  <dc:language>en-US</dc:language>
  <cp:lastModifiedBy>nbarthenheier</cp:lastModifiedBy>
  <dcterms:modified xsi:type="dcterms:W3CDTF">2008-02-14T16:42:00Z</dcterms:modified>
  <cp:revision>4</cp:revision>
  <dc:subject/>
  <dc:title>Object pronon review on quia:</dc:title>
</cp:coreProperties>
</file>